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lang w:val="en-US"/>
        </w:rPr>
      </w:pPr>
      <w:r>
        <w:rPr>
          <w:rFonts w:cs="Times New Roman" w:ascii="Times New Roman" w:hAnsi="Times New Roman"/>
          <w:sz w:val="22"/>
          <w:lang w:val="en-US"/>
        </w:rPr>
        <w:t xml:space="preserve"> </w:t>
      </w:r>
    </w:p>
    <w:p>
      <w:pPr>
        <w:pStyle w:val="Normal"/>
        <w:rPr>
          <w:rFonts w:ascii="Times New Roman" w:hAnsi="Times New Roman" w:cs="Times New Roman"/>
          <w:sz w:val="22"/>
          <w:lang w:val="en-US"/>
        </w:rPr>
      </w:pPr>
      <w:r>
        <w:rPr>
          <w:rFonts w:cs="Times New Roman" w:ascii="Times New Roman" w:hAnsi="Times New Roman"/>
          <w:sz w:val="22"/>
          <w:lang w:val="en-US"/>
        </w:rPr>
        <w:t xml:space="preserve">Vereinigten NATIONEN </w:t>
      </w:r>
    </w:p>
    <w:p>
      <w:pPr>
        <w:pStyle w:val="Normal"/>
        <w:rPr/>
      </w:pPr>
      <w:r>
        <w:rPr>
          <w:rFonts w:cs="Times New Roman" w:ascii="Times New Roman" w:hAnsi="Times New Roman"/>
          <w:sz w:val="22"/>
          <w:lang w:val="en-US"/>
        </w:rPr>
        <w:t xml:space="preserve">Die Vereinigten Nationen sind eine Organisation von souveranen Nationen, die fast alles von Menschheit darstellen. Es hat als sein zentrales Ziel die Aufrechterhaltung von internationalem Frieden und Sicherheit. Zusatzlich erfordern seine Zwecke die Entwicklung freundlicher Verbindungen unter Nationen, die auf gleichen Rechten und Selbstbestimmung von peop1es gegrьndet werden, und, durch internationalen соoperation, die Lцsung von Problemen einer wirtschaftlichen, gesellschaftlichen, kulturellen und humanitдren Natur. </w:t>
      </w:r>
    </w:p>
    <w:p>
      <w:pPr>
        <w:pStyle w:val="Normal"/>
        <w:rPr>
          <w:rFonts w:ascii="Times New Roman" w:hAnsi="Times New Roman" w:cs="Times New Roman"/>
          <w:sz w:val="22"/>
          <w:lang w:val="en-US"/>
        </w:rPr>
      </w:pPr>
      <w:r>
        <w:rPr>
          <w:rFonts w:cs="Times New Roman" w:ascii="Times New Roman" w:hAnsi="Times New Roman"/>
          <w:sz w:val="22"/>
          <w:lang w:val="en-US"/>
        </w:rPr>
        <w:t xml:space="preserve">Die Vereinigten Nationen sind der Versammlungsort wo Vertreter aller Mitglied-Staaten—groЯ und klein, reich und arm, mit dem Variieren von politischen Sichten und Gesellschaftssystemen—lassen Sie а ausdrucken und eine gleiche Wahl im Formen von а gewцhnlicher Verlauf von Handlung. </w:t>
      </w:r>
    </w:p>
    <w:p>
      <w:pPr>
        <w:pStyle w:val="Normal"/>
        <w:rPr/>
      </w:pPr>
      <w:r>
        <w:rPr>
          <w:rFonts w:cs="Times New Roman" w:ascii="Times New Roman" w:hAnsi="Times New Roman"/>
          <w:sz w:val="22"/>
          <w:lang w:val="en-US"/>
        </w:rPr>
        <w:t xml:space="preserve">Die Vereinigten Nationen haben gespielt und haben fortgesetzt, zu spielen, eine aktive Rolle in reduziert Spannung in der Welt, verhindert Konflikte und bereitet dem Streiten schon unterwegs ein Ende. </w:t>
      </w:r>
    </w:p>
    <w:p>
      <w:pPr>
        <w:pStyle w:val="TextBody"/>
        <w:rPr/>
      </w:pPr>
      <w:r>
        <w:rPr/>
        <w:t xml:space="preserve">Es gibt sechs Haupt Orgeln der Vereinigten Nationen—die Allgemeine Versammlung, der Sicherheitsrat, der Wirtschaftliche und Gesellschaftliche Rat, der Treuhдnderschaft-Rat, das Sekretariat und das Internationale Gericht von Gerechtigkeit. Das Gericht hat seinen Sitz beim Haag, Niederlande. Alle anderen Orgeln werden beim Vereinigten Nationen-Hauptquartier in New York gegrьndet. </w:t>
      </w:r>
    </w:p>
    <w:p>
      <w:pPr>
        <w:pStyle w:val="Normal"/>
        <w:rPr>
          <w:rFonts w:ascii="Times New Roman" w:hAnsi="Times New Roman" w:cs="Times New Roman"/>
          <w:sz w:val="22"/>
          <w:lang w:val="en-US"/>
        </w:rPr>
      </w:pPr>
      <w:r>
        <w:rPr>
          <w:rFonts w:cs="Times New Roman" w:ascii="Times New Roman" w:hAnsi="Times New Roman"/>
          <w:sz w:val="22"/>
          <w:lang w:val="en-US"/>
        </w:rPr>
        <w:t xml:space="preserve">Mitglieder der Allgemeinen Assembler Rede zu einander in vielen Sprachen, aber offiziell gibt es nur sechs—arabisch, chinesisch, englisch, franzцsisch, russisch und spanisch. </w:t>
      </w:r>
    </w:p>
    <w:p>
      <w:pPr>
        <w:pStyle w:val="TextBody"/>
        <w:rPr/>
      </w:pPr>
      <w:r>
        <w:rPr/>
        <w:t xml:space="preserve">Die Sekretariat-Dienste die anderen Orgeln von das vereinigen Sie Nationen und verwaltet die Programme und die Politik, die hinunter von ihnen gelegt werden. Ьber 20,000 Mдnner und Frauen werden von den Vereinigten Nationen mit ьber Drittel von ihnen bei den Kopf-Vierteln beschдftigt und das ander zweidrittel stellte um den Globus auf. Personelle Mitglieder werden hauptsдchlich von Mitglied-Staaten geworben und werden von mehr als 140 Nationen gezeichnet. Als internationale Staatsbeamte, jede Aufnahmen ein Schwur nicht zu suchen oder Anweisungen-from' irgendeine Regierung zu bekommen oder auЯerhalb Autoritдt. </w:t>
      </w:r>
    </w:p>
    <w:p>
      <w:pPr>
        <w:pStyle w:val="Normal"/>
        <w:rPr/>
      </w:pPr>
      <w:r>
        <w:rPr>
          <w:rFonts w:cs="Times New Roman" w:ascii="Times New Roman" w:hAnsi="Times New Roman"/>
          <w:sz w:val="22"/>
          <w:szCs w:val="22"/>
          <w:lang w:val="en-US"/>
        </w:rPr>
        <w:t xml:space="preserve">Das Arbeiten fьr die Vereinigten Nationen, meistens " hinter den Szenen " beim Hauptquartier, sind Linguisten, Wirtschaftswissenschaftler, Redakteure, gesellschaftliche Wissenschaftler, gesetzliche Experten, Bibliothekaren, Journalisten, Statistiker, Rundfunksprecher, Personal-Offiziere, Verwalter und Experten in allen verschiedenartigen Feldern von Aktivitдt, die von den Vereinigten Nationen gedeckt werden. Sie bereiten die Berichte und die Studien vor, die von verschiedenen Kцrpern der Vereinigten Nationen gebeten werden,; sie stellen Presse-Freilassungen aus und produzieren Verцffentlichungen, Sendungen und Filme, die Informationen ьber die Vereinigten Nationen geben,; und sie treten auf, daЯ die administrativen Pflichten Beschlьsse ausfьhren muЯten, die von den verschiedenen Orgeln adoptiert werden. AuЯerdem gibt es Stenographen, Bьroangestellte, Ingenieure und Techniker, Tour-Fьhrer und auch а Kцrper von Sicherheit-Offizieren in blau-grauen Uniformen, die fьr die Sicherheit des Vereinigten Nationen-Hauptquartieres verantwortlich sind. </w:t>
      </w:r>
      <w:r>
        <w:rPr>
          <w:rFonts w:cs="Times New Roman" w:ascii="Times New Roman" w:hAnsi="Times New Roman"/>
          <w:sz w:val="22"/>
          <w:szCs w:val="16"/>
          <w:lang w:val="en-US"/>
        </w:rPr>
        <w:t xml:space="preserve">Beim Kopf des Sekretariates ist der Generalsekretдr. </w:t>
      </w:r>
    </w:p>
    <w:p>
      <w:pPr>
        <w:pStyle w:val="Normal"/>
        <w:rPr>
          <w:rFonts w:ascii="Times New Roman" w:hAnsi="Times New Roman" w:cs="Times New Roman"/>
          <w:sz w:val="22"/>
          <w:szCs w:val="18"/>
          <w:lang w:val="en-US"/>
        </w:rPr>
      </w:pPr>
      <w:r>
        <w:rPr>
          <w:rFonts w:cs="Times New Roman" w:ascii="Times New Roman" w:hAnsi="Times New Roman"/>
          <w:sz w:val="22"/>
          <w:szCs w:val="18"/>
          <w:lang w:val="en-US"/>
        </w:rPr>
        <w:t xml:space="preserve">Das Haupt Hauptquartier der Vereinigten Nationen wird in New York gegrьndet. Das Vereinigte Nationen-Organisation-Sekretariat nimmt das hцhere Gebдude ein. Die Allgemeine Versammlung wird im niedrigeren Gebдude gehalten. </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38:00Z</dcterms:created>
  <dc:creator>Олег</dc:creator>
  <dc:description/>
  <dc:language>en-US</dc:language>
  <cp:lastModifiedBy>Олег</cp:lastModifiedBy>
  <cp:lastPrinted>2001-05-03T20:35:00Z</cp:lastPrinted>
  <dcterms:modified xsi:type="dcterms:W3CDTF">2001-05-14T15:38:00Z</dcterms:modified>
  <cp:revision>4</cp:revision>
  <dc:subject/>
  <dc:title> </dc:title>
</cp:coreProperties>
</file>